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東京女子医科大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学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25"/>
          <w:kern w:val="0"/>
          <w:sz w:val="28"/>
          <w:szCs w:val="28"/>
        </w:rPr>
        <w:t>東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</w:rPr>
        <w:t>京女子医科大学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 xml:space="preserve">　　　　　　　　 </w:t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  　   　　　　　　　　　　　　</w:t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教授名（自署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 xml:space="preserve"> 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72"/>
          <w:kern w:val="0"/>
          <w:sz w:val="36"/>
          <w:szCs w:val="28"/>
        </w:rPr>
        <w:t>研究歴証明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36"/>
          <w:szCs w:val="28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下記の者は本学において、下記により研究した者であります。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今般本学に学位論文を提出す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る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ことになりましたので、よろしくご審査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くだされたく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所　　属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氏　　名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課題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　　　　　　　　　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期間　　　　　　　年　　　月　　　日　よ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年　　　月　　　日　まで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（終期が空欄の場合は、）現在に至る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Ｐ平成明朝体W3Ｇ">
    <w:altName w:val="メイリオ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本学での研究歴用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Style19">
    <w:name w:val="結語"/>
    <w:basedOn w:val="Normal"/>
    <w:qFormat/>
    <w:pPr>
      <w:jc w:val="right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29:00Z</dcterms:created>
  <dc:creator>学事部</dc:creator>
  <dc:description/>
  <cp:keywords/>
  <dc:language>en-US</dc:language>
  <cp:lastModifiedBy>Windows User</cp:lastModifiedBy>
  <cp:lastPrinted>2023-07-06T14:25:00Z</cp:lastPrinted>
  <dcterms:modified xsi:type="dcterms:W3CDTF">2024-09-12T03:39:00Z</dcterms:modified>
  <cp:revision>27</cp:revision>
  <dc:subject/>
  <dc:title>平成　　年　　月　　日</dc:title>
</cp:coreProperties>
</file>